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40"/>
          <w:lang w:val="de-DE"/>
        </w:rPr>
        <w:t>Rider Tontechnik</w:t>
      </w:r>
    </w:p>
    <w:p>
      <w:pPr>
        <w:pStyle w:val="Heading2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Der Reggaehase Boooo &amp; </w:t>
      </w:r>
    </w:p>
    <w:p>
      <w:pPr>
        <w:pStyle w:val="Heading2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Green Rainjackets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b/>
          <w:sz w:val="40"/>
          <w:lang w:val="de-DE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Probleme mit diesem Rider? Wir finden eine Lösung!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Jörg: </w:t>
      </w:r>
      <w:hyperlink r:id="rId2">
        <w:r>
          <w:rPr>
            <w:rStyle w:val="InternetLink"/>
            <w:rFonts w:cs="Arial" w:ascii="Arial" w:hAnsi="Arial"/>
            <w:sz w:val="22"/>
            <w:lang w:val="de-DE"/>
          </w:rPr>
          <w:t>joergstocker@hotmail.com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GSM: +49 171 1936955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r Reggaehase Boooo ist ein musikalisches Puppenspiel mit Live-Band. Wir treten vor Kindern und deren Familien auf und sind bemüht, die Lautstärken auf einem sehr geringen Level zu halt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e Bühne sollte nicht unter 7m breit und 5m tief sein, während und nach der Show tanzen Kinder auf und vor der Bühne!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Indoor Locations bis 200 Zuschauer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ie Bandinstrumente spielen akustisch bzw. über eigene Verstärker (Backline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Gebraucht wird eine hochwertige Fullrange PA mit guter Sprachverständlichkeit, sowie ein Mischpult mit mind. 11 Eingängen. Abgenommen werden die Keyboards und Vocals, es wird mind. 1 Monitor benötig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>Die 3 Puppenspieler nutzen eigene drahtlose Headset-Mikrofone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60"/>
        <w:gridCol w:w="2898"/>
        <w:gridCol w:w="1842"/>
        <w:gridCol w:w="184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Inpu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Mikrof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Monitor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Keys 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Keys 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Sequencer 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Sequencer 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Vocals Key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Vocals Gi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ta58, SM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Vocals Drum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ta58, SM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Vocals Bras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ta58, SM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Headset 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Headset 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Headset 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L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  <w:t>Locations über 200 Zuschauer und Open Air Bühnen:</w:t>
      </w:r>
    </w:p>
    <w:p>
      <w:pPr>
        <w:pStyle w:val="Normal"/>
        <w:rPr>
          <w:rFonts w:ascii="Arial" w:hAnsi="Arial" w:cs="Arial"/>
          <w:b/>
          <w:b/>
          <w:u w:val="single"/>
          <w:lang w:val="de-DE"/>
        </w:rPr>
      </w:pPr>
      <w:r>
        <w:rPr>
          <w:rFonts w:cs="Arial" w:ascii="Arial" w:hAnsi="Arial"/>
          <w:b/>
          <w:u w:val="single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Benötigt wird eine professionelles und ausreichend dimensioniertes PA System, ein Mischpult mit 32 Eingängen sowie 6 Monitorwege an 5 Wedges/1 In Ear Feed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e Grundkonfiguration gleicht einem Live-Konzer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tbl>
      <w:tblPr>
        <w:tblW w:w="95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1810"/>
        <w:gridCol w:w="2624"/>
        <w:gridCol w:w="930"/>
        <w:gridCol w:w="2342"/>
        <w:gridCol w:w="1441"/>
      </w:tblGrid>
      <w:tr>
        <w:trPr>
          <w:trHeight w:val="70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lang w:val="de-DE"/>
              </w:rPr>
            </w:pPr>
            <w:r>
              <w:rPr>
                <w:rFonts w:cs="Arial" w:ascii="Arial" w:hAnsi="Arial"/>
                <w:sz w:val="44"/>
                <w:lang w:val="de-DE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nput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icro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+48V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nserts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onitors input</w:t>
            </w:r>
          </w:p>
        </w:tc>
      </w:tr>
      <w:tr>
        <w:trPr>
          <w:trHeight w:val="3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Kick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GB"/>
              </w:rPr>
              <w:t>B52, D5, D112 (No PZM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nare Top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56, B57, SM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nare Rimshot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4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Hi-Hat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KG 535, SM81, Static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5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Rack Tom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(B98), e604, SM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(x)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Gate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ells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M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mbale</w:t>
            </w:r>
          </w:p>
        </w:tc>
        <w:tc>
          <w:tcPr>
            <w:tcW w:w="2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M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loor Tom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(B98), e604, SM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x)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Gat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H &lt;--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M81, Static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H --&gt;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M81, Static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ass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Guita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MD421, e60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3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Keys  L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4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Keys  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5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Sequencer L</w:t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quencer R</w:t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</w:tr>
      <w:tr>
        <w:trPr>
          <w:trHeight w:val="3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17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x Alto</w:t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 xml:space="preserve">XLR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ereo Comp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n Group 3/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>
          <w:trHeight w:val="342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rombone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x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4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9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x Tenor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x Soprano</w:t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XLR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Vocal Brass</w:t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M5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3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Vocal Guit</w:t>
            </w:r>
          </w:p>
        </w:tc>
        <w:tc>
          <w:tcPr>
            <w:tcW w:w="2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58, SM58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Vocal Drums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M58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Vocal Keys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m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Headset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m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6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Headset 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m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Headset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L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m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alk Back Mic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M58…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x</w:t>
            </w:r>
          </w:p>
        </w:tc>
      </w:tr>
      <w:tr>
        <w:trPr>
          <w:trHeight w:val="3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92"/>
        </w:tabs>
        <w:ind w:left="1492" w:hanging="360"/>
      </w:pPr>
      <w:rPr>
        <w:rFonts w:ascii="Wingdings" w:hAnsi="Wingdings" w:cs="Wingdings" w:hint="default"/>
        <w:color w:val="084E9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09"/>
        </w:tabs>
        <w:ind w:left="1209" w:hanging="360"/>
      </w:pPr>
      <w:rPr>
        <w:rFonts w:ascii="Wingdings" w:hAnsi="Wingdings" w:cs="Wingdings" w:hint="default"/>
        <w:color w:val="084E9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  <w:color w:val="084E9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  <w:color w:val="084E9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84E9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80" w:after="80"/>
      <w:outlineLvl w:val="4"/>
    </w:pPr>
    <w:rPr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Wingdings" w:hAnsi="Wingdings" w:cs="Wingdings"/>
      <w:color w:val="084E9E"/>
    </w:rPr>
  </w:style>
  <w:style w:type="character" w:styleId="WW8Num6z0">
    <w:name w:val="WW8Num6z0"/>
    <w:qFormat/>
    <w:rPr>
      <w:rFonts w:ascii="Wingdings" w:hAnsi="Wingdings" w:cs="Wingdings"/>
      <w:color w:val="084E9E"/>
    </w:rPr>
  </w:style>
  <w:style w:type="character" w:styleId="WW8Num7z0">
    <w:name w:val="WW8Num7z0"/>
    <w:qFormat/>
    <w:rPr>
      <w:rFonts w:ascii="Wingdings" w:hAnsi="Wingdings" w:cs="Wingdings"/>
      <w:color w:val="084E9E"/>
    </w:rPr>
  </w:style>
  <w:style w:type="character" w:styleId="WW8Num8z0">
    <w:name w:val="WW8Num8z0"/>
    <w:qFormat/>
    <w:rPr>
      <w:rFonts w:ascii="Wingdings" w:hAnsi="Wingdings" w:cs="Wingdings"/>
      <w:color w:val="084E9E"/>
    </w:rPr>
  </w:style>
  <w:style w:type="character" w:styleId="WW8Num10z0">
    <w:name w:val="WW8Num10z0"/>
    <w:qFormat/>
    <w:rPr>
      <w:rFonts w:ascii="Wingdings" w:hAnsi="Wingdings" w:cs="Wingdings"/>
      <w:color w:val="084E9E"/>
    </w:rPr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qFormat/>
    <w:rPr>
      <w:rFonts w:ascii="Courier New" w:hAnsi="Courier New" w:cs="Wingdings"/>
    </w:rPr>
  </w:style>
  <w:style w:type="character" w:styleId="HTMLCode">
    <w:name w:val="HTML Code"/>
    <w:qFormat/>
    <w:rPr>
      <w:rFonts w:ascii="Courier New" w:hAnsi="Courier New" w:cs="Wingding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Schreibmaschine">
    <w:name w:val="HTML Schreibmaschine"/>
    <w:qFormat/>
    <w:rPr>
      <w:rFonts w:ascii="Courier New" w:hAnsi="Courier New" w:cs="Wingdings"/>
      <w:sz w:val="20"/>
      <w:szCs w:val="20"/>
    </w:rPr>
  </w:style>
  <w:style w:type="character" w:styleId="HTMLTastatur">
    <w:name w:val="HTML Tastatur"/>
    <w:qFormat/>
    <w:rPr>
      <w:rFonts w:ascii="Courier New" w:hAnsi="Courier New" w:cs="Wingding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HTMLZitat">
    <w:name w:val="HTML Zita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cs="Courier New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rechblasentext">
    <w:name w:val="Sprechblasentext"/>
    <w:basedOn w:val="Normal"/>
    <w:qFormat/>
    <w:pPr/>
    <w:rPr>
      <w:rFonts w:cs="Courier New"/>
      <w:sz w:val="16"/>
      <w:szCs w:val="16"/>
    </w:rPr>
  </w:style>
  <w:style w:type="paragraph" w:styleId="StandardWeb">
    <w:name w:val="Standard (Web)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ind w:left="641" w:hanging="357"/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Wingding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urText">
    <w:name w:val="Nur Text"/>
    <w:basedOn w:val="Normal"/>
    <w:qFormat/>
    <w:pPr/>
    <w:rPr>
      <w:rFonts w:ascii="Courier New" w:hAnsi="Courier New" w:cs="Wingdings"/>
      <w:sz w:val="20"/>
      <w:szCs w:val="20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ergstocker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8:11:00Z</dcterms:created>
  <dc:creator>stocker</dc:creator>
  <dc:description/>
  <cp:keywords/>
  <dc:language>en-US</dc:language>
  <cp:lastModifiedBy>Thomas Hellmich</cp:lastModifiedBy>
  <dcterms:modified xsi:type="dcterms:W3CDTF">2018-03-23T18:11:00Z</dcterms:modified>
  <cp:revision>2</cp:revision>
  <dc:subject/>
  <dc:title>Rider Tontechnik</dc:title>
</cp:coreProperties>
</file>